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6"/>
          <w:szCs w:val="26"/>
        </w:rPr>
      </w:pPr>
      <w:r>
        <w:rPr>
          <w:rFonts w:cs="Verdana" w:ascii="Verdana" w:hAnsi="Verdana"/>
          <w:b/>
          <w:color w:val="000000"/>
          <w:spacing w:val="4"/>
          <w:sz w:val="24"/>
          <w:szCs w:val="24"/>
          <w:lang w:val="en-US" w:eastAsia="en-US"/>
        </w:rPr>
        <w:drawing>
          <wp:inline distT="0" distB="0" distL="0" distR="0">
            <wp:extent cx="6120130" cy="1513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UFFICIO ACQUISIZIONE BENI E SERVIZI</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A MARIO NICOLETTA CENTRO DIREZIONALE “IL GRANAIO”</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TEL. 0962-924091 – Telefax 0962-924992</w:t>
      </w:r>
    </w:p>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provveditorato@asp.crotone.it</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RDO per l’acquisto n. 2 ventilatori polmonari elettronici ad alte prestazioni, per la Unità Operativa di Anestesia e Rianimazione del Presidio Ospedaliero di Crot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ZO A BASE D’ASTA: Euro 70.000,00</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IG 6687577B1D</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Questa Azienda Sanitaria Provinciale indice una Procedura Negoziata per l’acquisto n. 2 ventilatori polmonari elettronici ad alte prestazioni.</w:t>
      </w:r>
      <w:r>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che intende partecipare alla suddetta procedura, dovrà presentare offerta, con allegate le schede tecniche e la descrizione dettagliata dei requisiti in conformità alle caratteristiche minime di seguito riportat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 chiede, pertanto, di voler predisporre offerta tecnica con allegate le schede dei prodotti, con caratteristiche equivalenti accompagnate da adeguata relazione con la quale si dimostri che l’articolo offerto è in grado di ottenere gli stessi risultati di quello richies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ARATTERISTICHE TECNICHE DI MINIMA RICHIESTE:</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lang w:eastAsia="ar-SA"/>
        </w:rPr>
        <w:tab/>
        <w:tab/>
        <w:tab/>
        <w:tab/>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tore polmonare elettronico ad alte prestazioni e di ultima generazione, con filosofia modulare, attraverso moduli intercambiabili tra i vari ventilatori, controllato a microprocessore e funzionante con gas centralizzati aria ed ossigeno. Dotato di unità di controllo/comando con display touch screen di almeno 15” orientabile e separabile, con interfaccia semplice ed intuitiva totalmente configurabile. Destinato alla ventilazione artificiale invasiva e non invasiva di pazienti adulti e pediatrici con volume corrente minimo impostabile a partire da 20 ml.</w:t>
      </w:r>
    </w:p>
    <w:p>
      <w:pPr>
        <w:pStyle w:val="Normal"/>
        <w:spacing w:lineRule="auto" w:line="240" w:before="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elle seguenti ventilazioni:</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volume controllato</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volume garantito</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pressione controllata</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supporto di pressione</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 supporto di volume</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PAP</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IMV a volume controllato</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IMV a pressione controllata</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Bifasica con supporto di pressione</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PRV</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non invasiva con trigger automatici e con compensazione perdite di almeno 70 l/min</w:t>
      </w:r>
    </w:p>
    <w:p>
      <w:pPr>
        <w:pStyle w:val="Normal"/>
        <w:numPr>
          <w:ilvl w:val="0"/>
          <w:numId w:val="3"/>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avanzata in grado di adattarsi alle modifiche della meccanica respiratoria, portando il paziente allo svezzamento automatico</w:t>
      </w:r>
    </w:p>
    <w:p>
      <w:pPr>
        <w:pStyle w:val="Normal"/>
        <w:numPr>
          <w:ilvl w:val="0"/>
          <w:numId w:val="3"/>
        </w:numPr>
        <w:spacing w:lineRule="auto" w:line="240" w:before="0" w:after="120"/>
        <w:ind w:left="714" w:hanging="35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Ventilazione di apnea</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implementazione con ventilazione avanzata che consenta di gestire in totale automatismo sia la ventilazione che l’ossigenazione del paziente, sia passivo che attivo, e la sua eventuale evoluzione con successivo svezzamento, in entrambe le direzioni, grazie ai dati di meccanica respiratoria, CO2 ed SpO2. (documentare caratteristiche implementabil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implementare in futuro le ventilazioni con ulteriori miscele gassose.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ulteriori automatismi avanzati che siano in grado di preservare i danni indotti da ventilazione, quali ad esempio la VAP.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ei seguenti comandi specifici:</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ausa manuale inspiratoria ed espiratori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ompensazione automatica della resistenza del tubo endotracheale e della cannula tracheostomic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rocedura di bronco aspirazione facilitat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ospirone sia a volume che a pressione</w:t>
      </w:r>
    </w:p>
    <w:p>
      <w:pPr>
        <w:pStyle w:val="Normal"/>
        <w:numPr>
          <w:ilvl w:val="0"/>
          <w:numId w:val="2"/>
        </w:numPr>
        <w:spacing w:lineRule="auto" w:line="240" w:before="0" w:after="0"/>
        <w:jc w:val="both"/>
        <w:rPr/>
      </w:pPr>
      <w:r>
        <w:rPr>
          <w:rFonts w:cs="Times New Roman" w:ascii="Times New Roman" w:hAnsi="Times New Roman"/>
          <w:sz w:val="26"/>
          <w:szCs w:val="26"/>
          <w:lang w:val="en-US" w:eastAsia="en-US"/>
        </w:rPr>
        <w:t>Trigger inspiratorio a pressione regolabile in ampio range dall’utent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inspiratorio a flusso regolabile in ampio range dall’utente, con flusso continuo modificabile anch’esso in ampio rang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espiratorio regolabile dall’utente</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rigger con algoritmo dedicato per la gestione della ventilazione non invasiva</w:t>
      </w:r>
    </w:p>
    <w:p>
      <w:pPr>
        <w:pStyle w:val="Normal"/>
        <w:numPr>
          <w:ilvl w:val="0"/>
          <w:numId w:val="2"/>
        </w:numPr>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Nebulizzatore integrato per la somministrazione di farmac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ossibilità di dotare il ventilatore di umidificatore attivo termoregolato operativo sia in ventilazione invasiva che in NIV. L’umidificatore deve funzionare sia in modalità automatica che in modalità manuale consentendo all’operatore di impostare liberamente sia la temperatura all’uscita della camera di umidificazione, che la temperatura prossimale al paziente, per una ottimale gestione dello stesso in tutte le condizioni d’uso. (document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presente il monitoraggio della meccanica respiratoria sia attiva che passiva, con particolare interesse per resistenze, compliance, P0.1, Autopeep, RSBI, lavoro respiratorio e costante di tempo inspiratoria ed espiratoria.</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Monitoraggio integrato della pressione esofagea e della pressione transpolmonare attraverso ingresso dedicato, e gestito dal ventilatore, in modo da consentire misure avanzate di meccanica respiratoria suddivise tra parete toracica e polmone real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dotato di procedura automatica del loop P/V a flusso lento con relativo calcolo del flesso superiore ed inferiore, contestualmente alla possibilità di eseguire manovre di reclutamento alveolare.</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apnometria volumetrica integrata con visualizzazione a display oltre che del capnogramma, di tutti i parametri numerici di CO2 correlati con i volumi inspirati ed espirati, oltre allo Slope CO2 sia grafico che numerico.</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i monitoraggio grafico che consente la visualizzazione di almeno sei curve in tempo reale, quali pressione delle vie aeree, flusso, volume, capnogramma, pressione esofagea e pressione transpolmonare contemporaneamente a un loop.</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vrà essere presente il monitoraggio completo dei loop flusso-volume, pressione-volume, pressione-flusso, volume-pesofagea e volume-CO2; visualizzazione contemporanea di tutti i loop. Monitoraggio di tutti i parametri sotto forma di trend con attivazione del cursore per l’analisi punto per punto; la registrazione dei trend deve consentire la memorizzazione dei dati fino a quattro giorn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permettere inoltre il monitoraggio avanzato attraverso una sintesi del quadro respiratorio per la valutazione dello svezzamento e l’osservazione grafica delle variazioni di resistenze e compliance; il tutto deve essere possibile anche attraverso il campionamento della pressione esofagea.</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llarmi visivi e sonori interpretabili facilmente dall’operatore; esportazione dati su porta seriale e USB.</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Dotato di batteria ricaricabile con autonomia 1 ora, e con possibilità di aumentare la stessa attraverso batteria supplementare, sostituibile durante il funzionamento.</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Il ventilatore dovrà essere dotato di carrello e braccio reggi tubo; lo stesso dovrà poter essere posizionato anche su pensile senza costi aggiuntiv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Ergonomico e di dimensioni e peso ridotti.</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b/>
          <w:b/>
          <w:sz w:val="26"/>
          <w:szCs w:val="26"/>
        </w:rPr>
      </w:pPr>
      <w:bookmarkStart w:id="0" w:name="_GoBack"/>
      <w:bookmarkEnd w:id="0"/>
      <w:r>
        <w:rPr>
          <w:rFonts w:cs="Times New Roman" w:ascii="Times New Roman" w:hAnsi="Times New Roman"/>
          <w:b/>
          <w:sz w:val="26"/>
          <w:szCs w:val="26"/>
        </w:rPr>
        <w:t>CONDIZIONI DI PARTECIPAZIONE – Normativa anticorru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1, comma 17, della L. 190/2012, la ditta concorrente dovrà sottoscrivere in calce ed ogni sua pagina, il PATTO DI INTEGRITA’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l Patto di integrità verrà richiamato dal contratto quale allegato allo stesso onde formarne parte integra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l contenuto del Patto di integrità e le relative sanzioni applicabili resteranno in vigore sino alla completa esecuzione del contrat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ditte partecipanti dovranno allegare alla RDO la seguente documenta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zione Amministrativ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spacing w:lineRule="auto" w:line="240" w:before="0" w:after="0"/>
        <w:ind w:left="709" w:hanging="425"/>
        <w:jc w:val="both"/>
        <w:rPr/>
      </w:pPr>
      <w:r>
        <w:rPr>
          <w:rFonts w:cs="Times New Roman" w:ascii="Times New Roman" w:hAnsi="Times New Roman"/>
          <w:sz w:val="26"/>
          <w:szCs w:val="26"/>
        </w:rPr>
        <w:t>Lettera di invito controfirmata per accettazione dal Legale Rappresentante della ditta o suo delegato;</w:t>
      </w:r>
    </w:p>
    <w:p>
      <w:pPr>
        <w:pStyle w:val="Normal"/>
        <w:numPr>
          <w:ilvl w:val="0"/>
          <w:numId w:val="4"/>
        </w:numPr>
        <w:spacing w:lineRule="auto" w:line="240" w:before="0" w:after="0"/>
        <w:ind w:left="709" w:hanging="425"/>
        <w:jc w:val="both"/>
        <w:rPr>
          <w:rStyle w:val="CharStyle12"/>
          <w:rFonts w:eastAsia="Calibri"/>
          <w:i w:val="false"/>
          <w:i w:val="false"/>
          <w:iCs w:val="false"/>
          <w:color w:val="333333"/>
          <w:sz w:val="26"/>
          <w:szCs w:val="26"/>
        </w:rPr>
      </w:pPr>
      <w:r>
        <w:rPr>
          <w:rStyle w:val="CharStyle12"/>
          <w:rFonts w:eastAsia="Trebuchet MS"/>
          <w:i w:val="false"/>
          <w:sz w:val="26"/>
          <w:szCs w:val="26"/>
          <w:u w:val="none"/>
        </w:rPr>
        <w:t>Deposito cauzionale provvisorio pari al 2% del prezzo a base d’asta</w:t>
      </w:r>
      <w:r>
        <w:rPr>
          <w:rFonts w:cs="Times New Roman" w:ascii="Times New Roman" w:hAnsi="Times New Roman"/>
          <w:sz w:val="26"/>
          <w:szCs w:val="26"/>
        </w:rPr>
        <w:t>, costituito nei modi di legge;</w:t>
      </w:r>
    </w:p>
    <w:p>
      <w:pPr>
        <w:pStyle w:val="Normal"/>
        <w:numPr>
          <w:ilvl w:val="0"/>
          <w:numId w:val="4"/>
        </w:numPr>
        <w:spacing w:lineRule="auto" w:line="240" w:before="0" w:after="0"/>
        <w:ind w:left="709" w:hanging="425"/>
        <w:jc w:val="both"/>
        <w:rPr/>
      </w:pPr>
      <w:r>
        <w:rPr>
          <w:rFonts w:cs="Times New Roman" w:ascii="Times New Roman" w:hAnsi="Times New Roman"/>
          <w:color w:val="333333"/>
          <w:sz w:val="26"/>
          <w:szCs w:val="26"/>
        </w:rPr>
        <w:t>Impegno di sottoscrizione della polizza definitiva in caso di aggiudicazione come per legge;</w:t>
      </w:r>
    </w:p>
    <w:p>
      <w:pPr>
        <w:pStyle w:val="Normal"/>
        <w:numPr>
          <w:ilvl w:val="0"/>
          <w:numId w:val="4"/>
        </w:numPr>
        <w:spacing w:lineRule="auto" w:line="240" w:before="0" w:after="0"/>
        <w:ind w:left="709" w:hanging="425"/>
        <w:jc w:val="both"/>
        <w:rPr>
          <w:rStyle w:val="CharStyle12"/>
          <w:rFonts w:eastAsia="Calibri"/>
          <w:i w:val="false"/>
          <w:i w:val="false"/>
          <w:iCs w:val="false"/>
          <w:color w:val="333333"/>
          <w:sz w:val="26"/>
          <w:szCs w:val="26"/>
          <w:u w:val="none"/>
        </w:rPr>
      </w:pPr>
      <w:r>
        <w:rPr>
          <w:rStyle w:val="CharStyle12"/>
          <w:rFonts w:eastAsia="Calibri"/>
          <w:i w:val="false"/>
          <w:iCs w:val="false"/>
          <w:color w:val="333333"/>
          <w:sz w:val="26"/>
          <w:szCs w:val="26"/>
          <w:u w:val="none"/>
        </w:rPr>
        <w:t>Modello sottoscritto in calce ed in ogni sua pagina del Patto di Integrità, ex art. 1, comma 17, Legge 190/2012;</w:t>
      </w:r>
    </w:p>
    <w:p>
      <w:pPr>
        <w:pStyle w:val="Normal"/>
        <w:numPr>
          <w:ilvl w:val="0"/>
          <w:numId w:val="4"/>
        </w:numPr>
        <w:spacing w:lineRule="auto" w:line="240" w:before="0" w:after="0"/>
        <w:ind w:left="709" w:hanging="425"/>
        <w:jc w:val="both"/>
        <w:rPr/>
      </w:pPr>
      <w:r>
        <w:rPr>
          <w:rStyle w:val="CharStyle12"/>
          <w:rFonts w:eastAsia="Calibri"/>
          <w:i w:val="false"/>
          <w:iCs w:val="false"/>
          <w:color w:val="333333"/>
          <w:sz w:val="26"/>
          <w:szCs w:val="26"/>
          <w:u w:val="none"/>
        </w:rPr>
        <w:t>Modello compilato e sottoscritto ex art. 53, comma 16-ter, D.Lgs 165/2006;</w:t>
      </w:r>
    </w:p>
    <w:p>
      <w:pPr>
        <w:pStyle w:val="Normal"/>
        <w:spacing w:lineRule="auto" w:line="240" w:before="0" w:after="0"/>
        <w:ind w:left="867" w:hanging="0"/>
        <w:jc w:val="both"/>
        <w:rPr>
          <w:rStyle w:val="CharStyle12"/>
          <w:rFonts w:eastAsia="Calibri"/>
          <w:i w:val="false"/>
          <w:i w:val="false"/>
          <w:iCs w:val="false"/>
          <w:color w:val="333333"/>
          <w:sz w:val="26"/>
          <w:szCs w:val="26"/>
        </w:rPr>
      </w:pPr>
      <w:r>
        <w:rPr/>
      </w:r>
    </w:p>
    <w:p>
      <w:pPr>
        <w:pStyle w:val="Normal"/>
        <w:spacing w:lineRule="auto" w:line="240" w:before="0" w:after="0"/>
        <w:ind w:left="150" w:hanging="0"/>
        <w:jc w:val="both"/>
        <w:rPr/>
      </w:pPr>
      <w:r>
        <w:rPr>
          <w:rStyle w:val="CharStyle12"/>
          <w:rFonts w:eastAsia="Calibri"/>
          <w:b/>
          <w:i w:val="false"/>
          <w:iCs w:val="false"/>
          <w:sz w:val="26"/>
          <w:szCs w:val="26"/>
          <w:u w:val="none"/>
        </w:rPr>
        <w:t>Documentazione OFFERTA TECNICA:</w:t>
      </w:r>
    </w:p>
    <w:p>
      <w:pPr>
        <w:pStyle w:val="Normal"/>
        <w:spacing w:lineRule="auto" w:line="240" w:before="0" w:after="0"/>
        <w:ind w:left="150" w:hanging="0"/>
        <w:jc w:val="both"/>
        <w:rPr>
          <w:rStyle w:val="CharStyle12"/>
          <w:rFonts w:eastAsia="Calibri"/>
          <w:i w:val="false"/>
          <w:i w:val="false"/>
          <w:iCs w:val="false"/>
          <w:color w:val="333333"/>
          <w:sz w:val="26"/>
          <w:szCs w:val="26"/>
        </w:rPr>
      </w:pPr>
      <w:r>
        <w:rPr/>
      </w:r>
    </w:p>
    <w:p>
      <w:pPr>
        <w:pStyle w:val="Normal"/>
        <w:numPr>
          <w:ilvl w:val="0"/>
          <w:numId w:val="1"/>
        </w:numPr>
        <w:spacing w:lineRule="auto" w:line="240" w:before="0" w:after="0"/>
        <w:ind w:left="721" w:hanging="437"/>
        <w:jc w:val="both"/>
        <w:rPr/>
      </w:pPr>
      <w:r>
        <w:rPr>
          <w:rFonts w:cs="Times New Roman" w:ascii="Times New Roman" w:hAnsi="Times New Roman"/>
          <w:sz w:val="26"/>
          <w:szCs w:val="26"/>
        </w:rPr>
        <w:t>Schede Tecniche e Depliants del prodotto offerto in lingua italiana;</w:t>
      </w:r>
    </w:p>
    <w:p>
      <w:pPr>
        <w:pStyle w:val="Normal"/>
        <w:numPr>
          <w:ilvl w:val="0"/>
          <w:numId w:val="1"/>
        </w:numPr>
        <w:spacing w:lineRule="auto" w:line="240" w:before="0" w:after="0"/>
        <w:ind w:left="720" w:hanging="436"/>
        <w:jc w:val="both"/>
        <w:rPr>
          <w:rFonts w:ascii="Times New Roman" w:hAnsi="Times New Roman" w:cs="Times New Roman"/>
          <w:sz w:val="26"/>
          <w:szCs w:val="26"/>
        </w:rPr>
      </w:pPr>
      <w:r>
        <w:rPr>
          <w:rFonts w:cs="Times New Roman" w:ascii="Times New Roman" w:hAnsi="Times New Roman"/>
          <w:sz w:val="26"/>
          <w:szCs w:val="26"/>
        </w:rPr>
        <w:t>Relazione con l’indicazione delle caratteristiche tecniche per come richiesto con 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QUALITA’ punti 60</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778" w:type="dxa"/>
        <w:jc w:val="left"/>
        <w:tblInd w:w="-113" w:type="dxa"/>
        <w:tblLayout w:type="fixed"/>
        <w:tblCellMar>
          <w:top w:w="0" w:type="dxa"/>
          <w:left w:w="108" w:type="dxa"/>
          <w:bottom w:w="0" w:type="dxa"/>
          <w:right w:w="108" w:type="dxa"/>
        </w:tblCellMar>
      </w:tblPr>
      <w:tblGrid>
        <w:gridCol w:w="817"/>
        <w:gridCol w:w="7088"/>
        <w:gridCol w:w="18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n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riterio di valut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Puntegg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nterfaccia utente, semplicità d’uso e possibilità di configur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Max 20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Ventilazioni polmonari richieste; ventilazioni ad elevato automatismo con svezzamento automatico; automatismi proposti per ridurre i danni indotti da ventilazione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Umidificatore attivo termoregolato con gestione sia automatica che manuale da parte dell’operatore; tecnologia nebulizzatori integrat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trumenti innovativi di valutazione della meccanica polmonare, del reclutamento alveolare e delle situazioni di sofferenza polmonare indotte dalla ventilazione artificiale, senza dover modificare la modalità di ventilazione. Monitoraggio grafico e numerico. Monitoraggio avanzato attraverso pressione esofagea e pressione transpolmonar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oluzioni tecnologiche proposte per lo sviluppo dell’apparecchiatur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rgonomia, semplicità di gestione delle fasi di montaggio/smontaggio e sterilizzazio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ax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Min 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offerte che non riceveranno un punteggio superiore a 30 punti di qualità non verranno ammesse alle fasi successive di gar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ZO punti 40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 prezzi dovranno essere indicati al netto dell’IVA. Il prezzo offerto è da intendersi comprensivo del costo della  manutenzione e assistenza </w:t>
      </w:r>
      <w:r>
        <w:rPr>
          <w:rFonts w:cs="Times New Roman" w:ascii="Times New Roman" w:hAnsi="Times New Roman"/>
          <w:b/>
          <w:sz w:val="26"/>
          <w:szCs w:val="26"/>
        </w:rPr>
        <w:t>FULL RISK</w:t>
      </w:r>
      <w:r>
        <w:rPr>
          <w:rFonts w:cs="Times New Roman" w:ascii="Times New Roman" w:hAnsi="Times New Roman"/>
          <w:sz w:val="26"/>
          <w:szCs w:val="26"/>
        </w:rPr>
        <w:t xml:space="preserve"> per un periodo di anni due a decorrere dal collaudo delle apparecchiatu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l punteggio economico verrà attribuito all’offerta economica totale calcolata automaticamente dal Sistema applicando la formula non lineare a proporzionalità inversa interdipend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 consegna dovrà avvenire non oltre giorni 15 dalla data dell’invio del documento di stipul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l pagamento  avverrà, previo riscontro dell’Ufficio competente, entro sessanta giorni dalla data di ricezione della fattura che dovrà, come per legge, essere trasmessa in formato elettronico al seguente codice univoco: </w:t>
      </w:r>
      <w:r>
        <w:rPr>
          <w:rFonts w:cs="Times New Roman" w:ascii="Times New Roman" w:hAnsi="Times New Roman"/>
          <w:b/>
          <w:sz w:val="26"/>
          <w:szCs w:val="26"/>
        </w:rPr>
        <w:t>ACIZEO</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Modalità di consegna e pagamen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consegna dello strumento dovrà essere effettuata presso la Struttura interessata previo accordo con il servizio di Ingegneria Clinica.  </w:t>
      </w:r>
    </w:p>
    <w:p>
      <w:pPr>
        <w:pStyle w:val="Normal"/>
        <w:spacing w:lineRule="auto" w:line="240" w:before="0" w:after="0"/>
        <w:jc w:val="both"/>
        <w:rPr/>
      </w:pPr>
      <w:r>
        <w:rPr>
          <w:rFonts w:cs="Times New Roman" w:ascii="Times New Roman" w:hAnsi="Times New Roman"/>
          <w:sz w:val="26"/>
          <w:szCs w:val="26"/>
        </w:rPr>
        <w:t>L’importo offerto si intende comprensivo della fornitura delle apparecchiature con le caratteristiche tecniche indicate in offerta, del trasporto e consegn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tinti salu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Il Responsabile del Procedimento</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to Dott. Giancarlo Pizzut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irma e timbro per accettazione</w:t>
        <w:tab/>
        <w:tab/>
        <w:tab/>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         </w:t>
      </w:r>
    </w:p>
    <w:p>
      <w:pPr>
        <w:pStyle w:val="Normal"/>
        <w:spacing w:lineRule="auto" w:line="240" w:before="0" w:after="0"/>
        <w:jc w:val="both"/>
        <w:rPr>
          <w:rFonts w:ascii="Verdana" w:hAnsi="Verdana" w:cs="Verdana"/>
          <w:sz w:val="26"/>
          <w:szCs w:val="26"/>
        </w:rPr>
      </w:pPr>
      <w:r>
        <w:rPr>
          <w:rFonts w:cs="Verdana" w:ascii="Verdana" w:hAnsi="Verdana"/>
          <w:sz w:val="26"/>
          <w:szCs w:val="26"/>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_________________________________</w:t>
      </w:r>
    </w:p>
    <w:p>
      <w:pPr>
        <w:pStyle w:val="Normal"/>
        <w:jc w:val="both"/>
        <w:rPr>
          <w:rFonts w:ascii="Times New Roman" w:hAnsi="Times New Roman" w:cs="Times New Roman"/>
          <w:b/>
          <w:b/>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type w:val="nextPage"/>
      <w:pgSz w:w="11906" w:h="16838"/>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harStyle12">
    <w:name w:val="CharStyle12"/>
    <w:qFormat/>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bidi="it-I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7:00Z</dcterms:created>
  <dc:creator>Floreana FERRARO</dc:creator>
  <dc:description/>
  <cp:keywords/>
  <dc:language>en-US</dc:language>
  <cp:lastModifiedBy>Floreana FERRARO</cp:lastModifiedBy>
  <dcterms:modified xsi:type="dcterms:W3CDTF">2016-06-07T09:00:00Z</dcterms:modified>
  <cp:revision>57</cp:revision>
  <dc:subject/>
  <dc:title/>
</cp:coreProperties>
</file>